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Лекция 7</w:t>
      </w:r>
    </w:p>
    <w:p>
      <w:pPr>
        <w:pStyle w:val="Normal"/>
        <w:ind w:firstLine="709"/>
        <w:jc w:val="center"/>
        <w:rPr>
          <w:b/>
          <w:b/>
        </w:rPr>
      </w:pPr>
      <w:r>
        <w:rPr>
          <w:b/>
        </w:rPr>
        <w:t>Нарушения личности</w:t>
      </w:r>
    </w:p>
    <w:p>
      <w:pPr>
        <w:pStyle w:val="Style15"/>
        <w:shd w:fill="FFFFFF" w:val="clear"/>
        <w:spacing w:before="0" w:after="0"/>
        <w:ind w:firstLine="709"/>
        <w:jc w:val="both"/>
        <w:rPr/>
      </w:pPr>
      <w:r>
        <w:rPr>
          <w:rStyle w:val="StrongEmphasis"/>
        </w:rPr>
        <w:t>Общее понятие о нарушениях личности</w:t>
      </w:r>
    </w:p>
    <w:p>
      <w:pPr>
        <w:pStyle w:val="Style15"/>
        <w:shd w:fill="FFFFFF" w:val="clear"/>
        <w:spacing w:before="0" w:after="0"/>
        <w:ind w:firstLine="709"/>
        <w:jc w:val="both"/>
        <w:rPr/>
      </w:pPr>
      <w:r>
        <w:rPr/>
        <w:t>Нарушение личности не носит однозначного характера, оно может выражаться в изменении строения мотивов, их иерархии, смыслообразования, в нарушении самооценки и уровня притязания, нарушениях общения, самоконтроля и саморегуляции. При изучении изменений личности данные, полученные с помощью методик, следует анализировать в связи с исследованием жизни человека. Патопсихологическое исследование личности всегда нацелено на изучение конкретного человека. Поэтому в патопсихологическом эксперименте должны отражаться реальные жизненные позиции больного.</w:t>
      </w:r>
    </w:p>
    <w:p>
      <w:pPr>
        <w:pStyle w:val="Style15"/>
        <w:shd w:fill="FFFFFF" w:val="clear"/>
        <w:spacing w:before="0" w:after="0"/>
        <w:ind w:firstLine="709"/>
        <w:jc w:val="both"/>
        <w:rPr/>
      </w:pPr>
      <w:r>
        <w:rPr/>
        <w:t>Методологические основы патопсихологического эксперимента, направленного на исследование личности, заключаются в том, что эксперимент позволяет сформировать особую форму деятельности, в которую включены главнейшие индикаторы деятельностного подхода к личности: мотивированность действий, их целенаправленность, возможность контроля, регуляция и критичность. Результаты патопсихологических исследований личности позволяют выделить следующие нарушения:</w:t>
      </w:r>
    </w:p>
    <w:p>
      <w:pPr>
        <w:pStyle w:val="Style15"/>
        <w:shd w:fill="FFFFFF" w:val="clear"/>
        <w:spacing w:before="0" w:after="0"/>
        <w:ind w:firstLine="709"/>
        <w:jc w:val="both"/>
        <w:rPr/>
      </w:pPr>
      <w:r>
        <w:rPr/>
        <w:t>o нарушение опосредования и иерархии мотивов;</w:t>
      </w:r>
    </w:p>
    <w:p>
      <w:pPr>
        <w:pStyle w:val="Style15"/>
        <w:shd w:fill="FFFFFF" w:val="clear"/>
        <w:spacing w:before="0" w:after="0"/>
        <w:ind w:firstLine="709"/>
        <w:jc w:val="both"/>
        <w:rPr/>
      </w:pPr>
      <w:r>
        <w:rPr/>
        <w:t>o формирование патологических потребностей и мотивов;</w:t>
      </w:r>
    </w:p>
    <w:p>
      <w:pPr>
        <w:pStyle w:val="Style15"/>
        <w:shd w:fill="FFFFFF" w:val="clear"/>
        <w:spacing w:before="0" w:after="0"/>
        <w:ind w:firstLine="709"/>
        <w:jc w:val="both"/>
        <w:rPr/>
      </w:pPr>
      <w:r>
        <w:rPr/>
        <w:t>o нарушение смыслообразования;</w:t>
      </w:r>
    </w:p>
    <w:p>
      <w:pPr>
        <w:pStyle w:val="Style15"/>
        <w:shd w:fill="FFFFFF" w:val="clear"/>
        <w:spacing w:before="0" w:after="0"/>
        <w:ind w:firstLine="709"/>
        <w:jc w:val="both"/>
        <w:rPr/>
      </w:pPr>
      <w:r>
        <w:rPr/>
        <w:t>o нарушение контроля над поведением.</w:t>
      </w:r>
    </w:p>
    <w:p>
      <w:pPr>
        <w:pStyle w:val="Style15"/>
        <w:shd w:fill="FFFFFF" w:val="clear"/>
        <w:spacing w:before="0" w:after="0"/>
        <w:ind w:firstLine="709"/>
        <w:jc w:val="both"/>
        <w:rPr/>
      </w:pPr>
      <w:r>
        <w:rPr>
          <w:rStyle w:val="StrongEmphasis"/>
        </w:rPr>
        <w:t>Виды нарушений личности</w:t>
      </w:r>
    </w:p>
    <w:p>
      <w:pPr>
        <w:pStyle w:val="Style15"/>
        <w:shd w:fill="FFFFFF" w:val="clear"/>
        <w:spacing w:before="0" w:after="0"/>
        <w:ind w:firstLine="709"/>
        <w:jc w:val="both"/>
        <w:rPr/>
      </w:pPr>
      <w:r>
        <w:rPr>
          <w:rStyle w:val="StrongEmphasis"/>
        </w:rPr>
        <w:t>Нарушение опосредованности и иерархии мотивов</w:t>
      </w:r>
      <w:r>
        <w:rPr/>
        <w:t>. Как указывала Л. И. Божович, усложнение мотивов, их опосредование и иерархическое построение начинается у ребенка уже в дошкольном возрасте и продолжается в течение всей его жизни. С возрастом мотивы теряют свой непосредственный характер и начинают опосредоваться сознательно поставленной целью - происходит подчинение одних мотивов другим. Например, желание овладеть какой-нибудь профессией как общий мотив поведения включает в себя целый ряд частных: овладеть нужными знаниями, усвоить определенные навыки и т.д. Эти цели, в свою очередь, разбиваются на ряд более мелких. Поэтому деятельность человека отвечает всегда не одной, а нескольким потребностям и соответственно побуждается несколькими мотивами. Однако в конкретной человеческой деятельности всегда можно выделить ведущий мотив.</w:t>
      </w:r>
    </w:p>
    <w:p>
      <w:pPr>
        <w:pStyle w:val="Style15"/>
        <w:shd w:fill="FFFFFF" w:val="clear"/>
        <w:spacing w:before="0" w:after="0"/>
        <w:ind w:firstLine="709"/>
        <w:jc w:val="both"/>
        <w:rPr/>
      </w:pPr>
      <w:r>
        <w:rPr/>
        <w:t>Наличие ведущего мотива не устраняет необходимости мотивов дополнительных, непосредственно стимулирующих поведение; однако без ведущих мотивов содержание деятельности лишается личностного смысла. Именно ведущий мотив обеспечивает возможность опосредования и иерархии мотивов. Иерархия мотивов является относительно устойчивой и этим обусловливает относительную устойчивость всей личности, ее интересов, позиций и ценностей.</w:t>
      </w:r>
    </w:p>
    <w:p>
      <w:pPr>
        <w:pStyle w:val="Style15"/>
        <w:shd w:fill="FFFFFF" w:val="clear"/>
        <w:spacing w:before="0" w:after="0"/>
        <w:ind w:firstLine="709"/>
        <w:jc w:val="both"/>
        <w:rPr/>
      </w:pPr>
      <w:r>
        <w:rPr/>
        <w:t>Клинический материал позволяет проследить закономерности изменения мотивационной сферы человека, которые приводят к смене позиций, интересов, ценностей личности.</w:t>
      </w:r>
    </w:p>
    <w:p>
      <w:pPr>
        <w:pStyle w:val="Style15"/>
        <w:shd w:fill="FFFFFF" w:val="clear"/>
        <w:spacing w:before="0" w:after="0"/>
        <w:ind w:firstLine="709"/>
        <w:jc w:val="both"/>
        <w:rPr/>
      </w:pPr>
      <w:r>
        <w:rPr/>
        <w:t>У больных могут изменяться характерологические черты: появляется раздражительность, придирчивость, грубость, выраженный негативизм. Происходит "сдвиг мотива на цель" (А. Н. Леонтьев), когда формируется новый мотив, побуждающий к новой деятельности. Изменения в содержании потребностей означают и изменения в строении личности. Сравнительный анализ самооценки больных с последствиями травмы головного мозга и больных хроническим алкоголизмом, проведенный Б. С. Братусем, показал, что у первых сохраняется адекватная самооценка при выполнении заданий, у вторых - нет. Они некритичны, и это сочетается с агрессией к тому, что мешает удовлетворению их патологической ведущей потребности в алкоголе. У больных меняется не только содержание потребностей и мотивов, меняется их структура: они становятся все менее опосредованными. Только тогда, когда потребность становится опосредованной (поставленной целью), возможно сознательное управление ею со стороны человека. У больных отсутствует возможность опосредования потребности сознательной целью. Именно по этой причине их потребности становятся неуправляемыми и приобретают строение влечений. Деятельность теряет специфически человеческую характеристику: из опосредованной она становится импульсивной.</w:t>
      </w:r>
    </w:p>
    <w:p>
      <w:pPr>
        <w:pStyle w:val="Style15"/>
        <w:shd w:fill="FFFFFF" w:val="clear"/>
        <w:spacing w:before="0" w:after="0"/>
        <w:ind w:firstLine="709"/>
        <w:jc w:val="both"/>
        <w:rPr/>
      </w:pPr>
      <w:r>
        <w:rPr>
          <w:rStyle w:val="StrongEmphasis"/>
        </w:rPr>
        <w:t>Формирование патологических потребностей и мотивов</w:t>
      </w:r>
      <w:r>
        <w:rPr/>
        <w:t>. Искаженное отражение сознания собственной личности может привести к специфическим расстройствам, принять характер изменения физического образа "Я". Превращение социальной потребности в патологическое влечение может быть проиллюстрировано состоянием больных нервной анорексией.</w:t>
      </w:r>
    </w:p>
    <w:p>
      <w:pPr>
        <w:pStyle w:val="Style15"/>
        <w:shd w:fill="FFFFFF" w:val="clear"/>
        <w:spacing w:before="0" w:after="0"/>
        <w:ind w:firstLine="709"/>
        <w:jc w:val="both"/>
        <w:rPr/>
      </w:pPr>
      <w:r>
        <w:rPr/>
        <w:t>У девушек, больных нервной анорексией (угнетение пищевого инстинкта), возникают аффективные переживания вследствие несоответствия собственной внешности "идеалу красоты". Переживания приводят к применению изнурительной диеты. Мотив к похуданию первоначально не носит патологического характера. Голодание является лишь действием для осуществления некой духовной ценностной ориентации "быть красивой", "обладать красивой фигурой". Однако в дальнейшем эти действия по похуданию вступают в противоречие с органической природной потребностью в пище. При этом антивитальные действия не только не прекращаются, носами преобразовываются в мотив (таким образом, происходит сдвиг мотива на цель). Этот мотив становится доминирующим и смыслообразующим в иерархии мотивов. Учеба, которой девушка отдавала много сил, отходит на задний план, уступая место деятельности по похуданию.</w:t>
      </w:r>
    </w:p>
    <w:p>
      <w:pPr>
        <w:pStyle w:val="Style15"/>
        <w:shd w:fill="FFFFFF" w:val="clear"/>
        <w:spacing w:before="0" w:after="0"/>
        <w:ind w:firstLine="709"/>
        <w:jc w:val="both"/>
        <w:rPr/>
      </w:pPr>
      <w:r>
        <w:rPr>
          <w:rStyle w:val="StrongEmphasis"/>
        </w:rPr>
        <w:t>Нарушение смыслообразования.</w:t>
      </w:r>
      <w:r>
        <w:rPr>
          <w:rStyle w:val="Appleconvertedspace"/>
        </w:rPr>
        <w:t> </w:t>
      </w:r>
      <w:r>
        <w:rPr/>
        <w:t>Уже дети младшего школьного возраста осознают мотивы, ради которых они должны совершить действие. Однако часто эти мотивы остаются лишь знаемыми и не побуждают к действию (Л. И. Божович). Ребенок может знать, что для овладения будущей профессией надо хорошо учиться, но, несмотря на это понимание, мотив к учению не имеет достаточной побудительной силы и приходится подключать какие-то дополнительные мотивы.</w:t>
      </w:r>
    </w:p>
    <w:p>
      <w:pPr>
        <w:pStyle w:val="Style15"/>
        <w:shd w:fill="FFFFFF" w:val="clear"/>
        <w:spacing w:before="0" w:after="0"/>
        <w:ind w:firstLine="709"/>
        <w:jc w:val="both"/>
        <w:rPr/>
      </w:pPr>
      <w:r>
        <w:rPr/>
        <w:t>При определенных условиях знаемые мотивы могут перейти в непосредственно действующие. Этот переход знаемых мотивов в побуждение связан с формированием мировоззрения подростка. В своих вершинных формах мотивы основываются на осознании человеком своих моральных обязанностей, задач, которые ставит перед ним общественная жизнь. Слияние обоих функций мотива - побуждающей и смыслообразующей - придает деятельности человека характер сознательно регулируемой. Ослабление и искажение этих функций приводят к нарушениям деятельности (например, больной, зная, что к близким надо хорошо относиться, оскорбляет или даже избивает мать). Становясь просто знаемым, мотив теряет свою как смыслообразующую, так и побудительную функцию. Смещение смыслообразующей функции мотивов, отщепление действенной функции от знаемой нарушает деятельность больных и является причиной деградации их поведения и личности.</w:t>
      </w:r>
    </w:p>
    <w:p>
      <w:pPr>
        <w:pStyle w:val="Style15"/>
        <w:shd w:fill="FFFFFF" w:val="clear"/>
        <w:spacing w:before="0" w:after="0"/>
        <w:ind w:firstLine="709"/>
        <w:jc w:val="both"/>
        <w:rPr/>
      </w:pPr>
      <w:r>
        <w:rPr>
          <w:rStyle w:val="StrongEmphasis"/>
        </w:rPr>
        <w:t>Нарушение контроля над поведением.</w:t>
      </w:r>
      <w:r>
        <w:rPr>
          <w:rStyle w:val="Appleconvertedspace"/>
        </w:rPr>
        <w:t> </w:t>
      </w:r>
      <w:r>
        <w:rPr/>
        <w:t>Одним из наиболее ярких проявлений нарушений личности является нарушение подконтрольности, критичности поведения. Нарушение критичности может приобретать разные формы и выступать в структуре различных процессов: мышления, восприятия. Оно может выразиться в неправильной оценке своей личности, собственных действий, проявиться в некритичности к своим психопатическим переживаниям. Критичность образует "вершину личностных качеств человека" (И. И. Кожуховская). Какие бы формы некритичности ни принимала, она означает нарушение деятельности в целом. С. Я. Рубинштейн отмечает, что у больных с поражением лобных долей мозга в силу отсутствия стойкого отношения к продукту своей деятельности не возникает критического отношения к себе, отсутствует коррекция внутренних действий, не формируются профессиональные навыки. Если у больных лиц нет стойкой и осознанной мотивации, нарушается целенаправленность их действий и суждений.</w:t>
      </w:r>
    </w:p>
    <w:p>
      <w:pPr>
        <w:pStyle w:val="Style15"/>
        <w:shd w:fill="FFFFFF" w:val="clear"/>
        <w:spacing w:before="0" w:after="0"/>
        <w:ind w:firstLine="709"/>
        <w:jc w:val="both"/>
        <w:rPr/>
      </w:pPr>
      <w:r>
        <w:rPr/>
        <w:t>Нарушение критичности может быть тесно связано с нарушением регуляции деятельности. Например, больной способен выполнить экспериментальное задание, требующее от него обобщения (классификацию на знакомом материале он выполняет), но навык выполнения задания остается неустойчивым, легко нарушается и заменяется актуализацией случайных ассоциаций. Нарушение произвольности, невозможность управления своими действиями обнаруживаются у больных при любом обследовании. Бездумное поведение больных при проведении эксперимента или в трудовой ситуации, отсутствие отношения к своей работе указывают на то, что действия испытуемых не подчинены личностным целям и не регулируются ими.</w:t>
      </w:r>
    </w:p>
    <w:p>
      <w:pPr>
        <w:pStyle w:val="Style15"/>
        <w:shd w:fill="FFFFFF" w:val="clear"/>
        <w:spacing w:before="0" w:after="0"/>
        <w:ind w:firstLine="709"/>
        <w:jc w:val="both"/>
        <w:rPr/>
      </w:pPr>
      <w:r>
        <w:rPr/>
        <w:t>Нередко нарушения критичности сочетаются с тенденцией к персеверациям (непроизвольные, назойливо повторяющиеся действия или движения). Выполнив какой-нибудь компонент сложного движения, больные не могут переключиться на другой компонент. А. Р. Лурия считал, что влияние инертных действий, которые были вызваны требованиями предшествующей инструкции, настолько сильно, что выполнение актуального задания подменяется фрагментами предыдущих действий. Например, больной, проводя пальцем по ходу реки на географической карте, продолжал это делать до тех пор, пока на карте не образовывалась дырка; начав чертить круг, он совершал круговые движения, пока его не останавливали, и т.д. Персеверации могут проявляться и на речевом, и на интеллектуальном уровне, например в виде повторов слогов. Больному предлагается написать: "Сегодня хорошая погода". Вместо этого он пишет: "Сегого гохоророшая я погодада". Персеверации также проявляются в повторах одних и тех же вопросов или небольших фраз. К примеру, девочка-подросток, страдающая эпилепсией, при знакомстве всегда повторяла один и тот же вопрос: "Какого цвета дом, в котором вы живете?"</w:t>
      </w:r>
    </w:p>
    <w:p>
      <w:pPr>
        <w:pStyle w:val="Style15"/>
        <w:shd w:fill="FFFFFF" w:val="clear"/>
        <w:spacing w:before="0" w:after="0"/>
        <w:ind w:firstLine="709"/>
        <w:jc w:val="both"/>
        <w:rPr/>
      </w:pPr>
      <w:r>
        <w:rPr/>
        <w:t>У больных с поражением лобных долей часто встречается ситуационное поведение. В качестве признаков такого поведения выступают внушаемость и подчиняемость. В некоторых случаях эти характеристики могут принимать гротескный характер.</w:t>
      </w:r>
    </w:p>
    <w:p>
      <w:pPr>
        <w:pStyle w:val="Style15"/>
        <w:shd w:fill="FFFFFF" w:val="clear"/>
        <w:spacing w:before="0" w:after="0"/>
        <w:ind w:firstLine="709"/>
        <w:jc w:val="both"/>
        <w:rPr/>
      </w:pPr>
      <w:r>
        <w:rPr/>
        <w:t>Ситуационное поведение и персеверативная тенденция являются феноменами, противоречащими друг другу, так как в основе персеверации лежит механизм инертности, а ситуационное поведение содержит в себе тенденцию к чрезмерно быстрой смене реакций. Однако это противоречие является чисто внешним. Оба эти явления являются индикаторами того, что деятельность больного лишена смысловой характеристики и замещается действиями, за которыми не стоит смыслообразующий мотив.</w:t>
      </w:r>
    </w:p>
    <w:p>
      <w:pPr>
        <w:pStyle w:val="Style15"/>
        <w:shd w:fill="FFFFFF" w:val="clear"/>
        <w:spacing w:before="0" w:after="0"/>
        <w:ind w:firstLine="709"/>
        <w:jc w:val="both"/>
        <w:rPr/>
      </w:pPr>
      <w:r>
        <w:rPr/>
        <w:t>Утеря возможности оценивать себя и других разрушает самым гротескным образом деятельность больных. Она является индикатором их глубокого личностного нарушения.</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44:00Z</dcterms:created>
  <dc:creator>User</dc:creator>
  <dc:description/>
  <cp:keywords/>
  <dc:language>en-US</dc:language>
  <cp:lastModifiedBy>User</cp:lastModifiedBy>
  <dcterms:modified xsi:type="dcterms:W3CDTF">2017-05-10T10:45:00Z</dcterms:modified>
  <cp:revision>2</cp:revision>
  <dc:subject/>
  <dc:title/>
</cp:coreProperties>
</file>