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Лекция 6</w:t>
      </w:r>
    </w:p>
    <w:p>
      <w:pPr>
        <w:pStyle w:val="Normal"/>
        <w:jc w:val="center"/>
        <w:rPr/>
      </w:pPr>
      <w:r>
        <w:rPr>
          <w:b/>
          <w:bCs/>
          <w:sz w:val="28"/>
        </w:rPr>
        <w:t>ТЕМА :  Нарушение мышления.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>ПЛАН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Общая психологическая характеристика процесса мышле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Интеллект как интегративная характеристика индивидуальност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Клиническая феноменология нарушений мышления – продуктивные расстройств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арушение операционной стороны мышле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Нарушение динамики мыслительной деятельност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Нарушение критичности и мотивационного компонента мышле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Сравнительные возрастные особенности нарушения мыш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При подготовке данной темы необходимо обратить внимание, что мышление – это процесс установления новых существенных свойств, связей и отношений, на данных в первичном акте восприятия объекте или ситуации. Такой процесс может идти путем манипулирования предметами – конкретно-действенное мышление, образами и представлениями – наглядно-образное мышление, знаками, символами, обозначающими и замещающими конкретные предметы, их свойства и отношения (абстрактно-логическое мышление).</w:t>
      </w:r>
    </w:p>
    <w:p>
      <w:pPr>
        <w:pStyle w:val="Normal"/>
        <w:jc w:val="both"/>
        <w:rPr/>
      </w:pPr>
      <w:r>
        <w:rPr>
          <w:sz w:val="28"/>
        </w:rPr>
        <w:tab/>
        <w:t>При нарушенях психики наиболее часто встречаются расстройства абстрактно-логического мышления. Нарушения мышления делят на две группы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общие структурные или формальные расстройства мышл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локальные нарушения, связанные с определенным содержанием.</w:t>
      </w:r>
    </w:p>
    <w:p>
      <w:pPr>
        <w:pStyle w:val="2"/>
        <w:rPr/>
      </w:pPr>
      <w:r>
        <w:rPr/>
        <w:t>Расстройства содержания мышления (продуктивные) характеризуются неадекватным отражением существенных качеств, сторон отношений и закономерностей объективной реальности в силу болезненного состояния головного мозга. Они делятся на навязчивые, сверхценные, бредовые идеи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бщие расстройства мышления подразделяются на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расстройства темпа мыслительных операций, которые выражаются в ускорении темпа мышления («скачка идей») и замедления скорости протекания речемыслительных процессов («умственная жвачка»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расстройства целенаправленности речемыслительной операции (резонерство); обстоятельность мышлени; патологическая символика, соскальзывание; разноплановость; разорванность).</w:t>
      </w:r>
    </w:p>
    <w:p>
      <w:pPr>
        <w:pStyle w:val="2"/>
        <w:rPr/>
      </w:pPr>
      <w:r>
        <w:rPr/>
        <w:t>Формальные расстройства мышления включают нарушение операционной стороны мышления, то есть, нарушения способности использовать систему операций обобщения и отвлечения и проявляются в вид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снижения уровня обобщения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искажение урорвня обобщения.</w:t>
      </w:r>
    </w:p>
    <w:p>
      <w:pPr>
        <w:pStyle w:val="2"/>
        <w:rPr/>
      </w:pPr>
      <w:r>
        <w:rPr/>
        <w:t>Снижение уровня обобщения характеризутся тем, что в суждениях больных доминируют непосредственные представления о предметах и явлениях, оперирование общими признаками заменять установлением сугубо конкретных связей между предметами (конкретно-ситуационые сочетания).</w:t>
      </w:r>
    </w:p>
    <w:p>
      <w:pPr>
        <w:pStyle w:val="Normal"/>
        <w:ind w:firstLine="709"/>
        <w:jc w:val="both"/>
        <w:rPr/>
      </w:pPr>
      <w:r>
        <w:rPr>
          <w:sz w:val="28"/>
        </w:rPr>
        <w:t>Искажение процесса обобщения заключается в том, что актуализируются случайные ассоциации оторванные от конкретного опыта больного. Связи которыми он оперирует не отражают ни содержания явлений, ни смысловых отношений между ними. В суждениях больных доминируют связи неадекватные конкретным, жизненным отношениям, утрачивается направленность на объективное отражение предметов и явлений.</w:t>
      </w:r>
    </w:p>
    <w:p>
      <w:pPr>
        <w:pStyle w:val="Normal"/>
        <w:ind w:firstLine="709"/>
        <w:jc w:val="both"/>
        <w:rPr/>
      </w:pPr>
      <w:r>
        <w:rPr>
          <w:sz w:val="28"/>
        </w:rPr>
        <w:t>Особенности мышления каждого отдельного больного далеко не всегда могут быть квалифицированы в пределах одного вида нарушения мышления. Нередко в структуре патологически измененного мышления отдельного больного наблюдается более или менее сложные сочетания разных видов нарушений. Нарушение обобщения в одних случаях сочетается с нарушениями целенаправленности мышления, а в других – с динамикой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СНОВНАЯ ЛИТЕРАТУРА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Зейгарник Б.В.  Патопсихология. М., 2000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Блейхер В.М., Крук И.В., Боков С.Н.  Практическая патопсихология. Ростов-на-Дону, 1996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орякина М.В., Л.косина Н.Д., Личко А.Е.  Психиатрия. М., 1995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Блейхер В.М., Крук И.В. Толковый словарь психиатрических терминов. Ростов-на-Дону, 1996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Бухановский А.О., Кутявин Ю.А., Литвак М.Е.   Общая патопсихология. Ростов-на-Дону, 1998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ОПОЛНИТЕЛЬНАЯ ЛИТЕРАТУРА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Зейгарник Б.В. Патология мышления. М., 1962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Брушлинский А.В. Мышление: процесс, деятельность, общение. М., 1982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Блейхер В.М. Расстройства мышления. Киев: Здоров</w:t>
      </w:r>
      <w:r>
        <w:rPr>
          <w:sz w:val="28"/>
          <w:lang w:val="uk-UA"/>
        </w:rPr>
        <w:t>’</w:t>
      </w:r>
      <w:r>
        <w:rPr>
          <w:sz w:val="28"/>
        </w:rPr>
        <w:t>я, 1983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Коркина М.В. Дисморфомания в подростковом и юношеском возрасте. М., Медицина, 1986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мулевич А.Б., Щирина Г.М.   Проблема паранойи. М., Медицина, 1972.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0:37:00Z</dcterms:created>
  <dc:creator>Женя</dc:creator>
  <dc:description/>
  <dc:language>en-US</dc:language>
  <cp:lastModifiedBy>Женя</cp:lastModifiedBy>
  <dcterms:modified xsi:type="dcterms:W3CDTF">2006-12-19T10:42:00Z</dcterms:modified>
  <cp:revision>1</cp:revision>
  <dc:subject/>
  <dc:title>Лекция 6</dc:title>
</cp:coreProperties>
</file>