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СНОВЫ ПАТОПСИХОЛОГИ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17 г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СНОВЫ ПАТОПСИХОЛОГИ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17 г.</w:t>
      </w:r>
      <w:r>
        <w:br w:type="page"/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 5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огрова, К.Б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учебной дисциплине «Основы патопсихологии» для студентов направления подготовки 37.03.01 Психология образовательного уровня бакалавриат всех форм обуч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.Б.Богрова. – Макеевка: ДОНАГРА, 2017. – 27 с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ядинская Е.Н.</w:t>
      </w:r>
      <w:r>
        <w:rPr>
          <w:rFonts w:cs="Times New Roman" w:ascii="Times New Roman" w:hAnsi="Times New Roman"/>
          <w:sz w:val="28"/>
          <w:szCs w:val="28"/>
        </w:rPr>
        <w:t>, кандидат психологических наук, доцент, и.о. зав. кафедры псих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ндарь Л.С.</w:t>
      </w:r>
      <w:r>
        <w:rPr>
          <w:rFonts w:cs="Times New Roman" w:ascii="Times New Roman" w:hAnsi="Times New Roman"/>
          <w:sz w:val="28"/>
          <w:szCs w:val="28"/>
        </w:rPr>
        <w:t>, доктор медицинских наук, профессор, профессор кафедры психоло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Основы патопсихологии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форм обучения направления подготовки 37.03.01 Психология.</w:t>
      </w:r>
    </w:p>
    <w:p>
      <w:pPr>
        <w:pStyle w:val="Normal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2 от “04” октября 2017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2 от “07” октября 2017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251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5 от “15” октября 2017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737" w:gutter="0" w:header="0" w:top="1021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© ДОНАГРА, 2017  </w:t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4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бная дисциплина «Основы патопсихологии» является дисциплиной профессионального цикла и входит в перечень нормативных дисциплин базовой (общепрофессиональной) части направления подготов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7.03.01 Психолог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iCs/>
          <w:color w:val="FF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дисциплины базируется на курсах «Общая психология», «Введение в клиническую психологию»,  «История психологии», «Психофизиология»  и др.</w:t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jc w:val="center"/>
        <w:rPr>
          <w:rFonts w:ascii="Times New Roman" w:hAnsi="Times New Roman" w:eastAsia="Times New Roman" w:cs="Times New Roman"/>
          <w:b/>
          <w:b/>
          <w:iCs/>
          <w:color w:val="FF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FF0000"/>
          <w:spacing w:val="1"/>
          <w:sz w:val="28"/>
          <w:szCs w:val="28"/>
        </w:rPr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Normal"/>
        <w:tabs>
          <w:tab w:val="clear" w:pos="720"/>
          <w:tab w:val="left" w:pos="3900" w:leader="none"/>
        </w:tabs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лью учебной дисциплин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зучение расстройств психических процессов (например, при психических болезнях) и состояний психологическими методами, осуществляя анализ патологических изменений «на основе сопоставления с характером формирования и протекания психических процессов, состояния и свойств личности в нор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поставленной целью курс решает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ледующие задач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формирование умений давать характеристику состояния больного на различных этапах лечения. Больного - до начала лекарственной терапии, на промежуточных стадиях, после окончания терап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становление и описание структуры психологического дефекта при различных психических, душевных заболевания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писание динамики психического состояния больных в процессе терап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езультате освоении содержания дисциплины «Основы патопсихологии» студент должен обладать следующими компетенциям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ыми (ПК)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и стандартных программ, направленных на предупреждение отклонений в социальном и личностном статусе и развитии, профессиональных рисков в различных видах деятельности (ПК-1)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сихологической диагностике, прогнозированию изменений и динамики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 (ПК-5)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ностью и готовностью к:  постановке профессиональных задач в области научно-исследовательской и практической деятельности (ПК-6)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ивида, профессиональной и образовательной деятельности, функционированию людей с ограниченными возможностями, в том числе и при различных заболеваниях (ПК-9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знать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сновные положения патопсихологии,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ритерии особенностей патопсихологического анализа,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нципы патопсихологического эксперимента что позволяет раскрыть причины психологических нарушений познавательной деятельности личности и поведения людей с различными заболеваниям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уденты знакомятся с логикой патологического процесса, что формирует особые патопсихологические синдро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меть представление о «внутренней картине болезни» проблемы взаимоотношений личности и мотивационно-потребностной сфер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сновные вопросы организации и проведения патопсихологического исследования, составление заключ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сновные экспериментальные методики исследования сенсомоторной сферы, внимания, эмоций, памяти, мышле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начение патопсихичных исследований для методологии и теории психологии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уметь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именять знания, полученные на занятиях по патопсихологии в практической работ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ладеть методами планирования, организации и проведения исследований по вопросам, определенных программами курса.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81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Решение клинических задач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. Больной Л., 38 лет, инженер-конструктор, поступил в психиатрическую больницу для обследования и лечения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Больной охотно рассказывает о себе. Многословен. Жалоб не высказывает. Отмечает лишь, что «память слабовата». Понимает цель исследования. С готовностью приступает к работе. Критикует содержание предлагаемых заданий, отмечает ошибки в построении методик. Приступая к работе заранее уверен в совершенной правильности своих решений. После похвалы экспериментатора прекращает работу и начинает подробно рассказывать о своих способностях, о своем «выдающемся уме» и т.д. отрицательную оценку экспериментатора игнорирует, но при этом отсутствует самолюбивая эмоциональная окраска на неуспех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Быстро и легко усваивает инструкции. В ряде случаев приступает к работе, не дослушав инструкцию до конца. Способен самостоятельно избрать правильный способ работы. Быстро переключается на новый род деятельности в новых условиях. Общий темп работы достаточно высок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Уровень доступных обобщений и абстрагирования вполне соответствует полученному образованию. Легко оперирует обобщенными категориями. Тем не менее допускает значительное количество ошибочных решений, имеющих полиморфную структуру. Это прежде всего ошибки суждений, связанные с нарушением целенаправленности мышления, а также нарушения операционального звена мыслительной деятельности (по типу искажения процессов обобщения, тенденции к использованию латентных признаков). Последнее тесно связано с нарушением критичности и мотивации деятельности, вследствие чего больной действует в соответствии со своими парадоксальными искаженными мотивами и установками. Например, сравнивая понятия «луна-волк» ( и отдавая себе отчет в том, что это несравнимые понятия), отмечает, что они различаются «по подчинению»: «Луна делает то, что солнце прикажет, а волк – то, что сам захочет». Считает также сравнимыми понятия «очки» и «деньги». Отмечает при этом: «деньги есть эквивалент труда, и очки есть материальная ценность. Чтобы иметь и то и другое, надо работать. Понятия сравнимы, так как выручают человека. А различия между ними в том, что очки у нас есть постоянно, а деньги все время меняются – то их больше, то меньше»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Эмоциональные и мотивационные нарушения деятельности влекут за собой трудности в выборе решения из нескольких возможных вариантов. При этом он прибегает к многословным резонерским рассуждениям. Например, при выполнении пиктограммы для запоминания понятия «счастье2 рисует столб и мяч: «любтл я очень яблоки есть. Счастлив был, когда ел их вдоволь. Яблоко надо рисовать, в них есть витамины, они укрепляют здоровье, а чем человек здоровее, тем он счастливее…Или лучше, конесно, другое – игра в мяч…Кто выиграл, то и счастлив, хотя это тоже как-то мелковато. Можно, конечно, вспомнить получение диплома, но мне лично диплом счастья не принес…Самое, конечно. Счастье было бы избавиться от болезни, но, если я нарисую человека, то как изобразить, что у него припадок…Счастье было, если бы жила бы моя мама, я бы и болезней не знал никаких…Нет у меня счастья. Оставлю счастье , как выигрыш в какой-нибудь игре , оставлю мяч». В ходе длительного исследования больной не устает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Т.о. на фоне грубой некритичности и эмоциональной неадекватности больного выявляются выраженные нарушения мыслительной деятельности (динамические – нарушения целенаправленности, операциональные – искажения процесса обобщения, мотивационные – разноплановость суждений, резонерство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Какой клинический диагноз имеет место в данном случае?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2. Больной П., 26 лет, военнослужащий, поступил в психиатрическую больницу для прохождения военной экспертизы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При патопсихологическом исследовании выявляется следующая картина. Больной приветлив, спокоен. Поведение адекватно ситуации. Правильно понимает цель экспериментального исследования. Охотно делится своими переживаниями. С должным интересом и серьезностью относится к оценке результатов. Имеется адекватная эмоциональная реакция на успех и неудачи в работе. Всегда активно стремится исправить ошибки, добиться правильного решения. Жалуется на повышенную утомляемость даже после непродолжительных нагрузок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Задания выполняет быстро и легко. Мыслительные операции (анализ, синтез, обобщение, сличение) сохранны. Уровень доступных обобщений достаточно высок. Суждения последовательны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Вместе с тем обращает на себя внимание некоторая обстоятельность суждений, склонность к излишней детализации рисунков и ассоциаций в пиктограмме. Склонен употреблять слова с уменьшительными суффиксами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Отмечаются элементы утомляемости, которые проявляются в появлении ошибок внимания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Т.о. во время исследования выявляются интеллектуальная, эмоциональная сохранность больного, критическое отношение как своему состоянию, так и к процессу исследования в целом. Вместе с тем следует отметить некоторую обстоятельность суждений и элементы утомляемости (особенно при продолжительной интеллектуальной нагрузке)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Дифференциальный диагноз: шизофрения или органическое поражение ЦНС травматического генеза?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3. Больной Т., 16 лет, ученик 9 класса, направлен в психиатрическую больницу райвоенкоматом для прохождения военной экспертизы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Патопсихологическое исследование: больной жалоб не предъявляет. В беседе вял, формален, выполняет предложенные задания без должного интереса. Не обнаруживает эмоциональные реакции на успех или неуспех в работе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Легко и быстро усваивает инструкции. больному доступны все мыслительные операции. Уровень обобщений достаточно высок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Вместе с тем при выполнении экспериментальных заданий наблюдаются такие периоды, когда больной как бы «перестает думать» (сидит молча, прекратив выполнение задания). Требует вмешательства экспериментатора, чтобы вернуть его к прерванной деятельности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Наблюдаются также нечеткие расплывчатые суждения, периодически возникают искажения логики суждений (по типу соскальзываний)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Исследование не обнаруживает обстоятельности суждений или склонности к к конкретно-ситуационным решениям. Память и внимание в пределах нормы. Утомляемости не отмечается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Диагноз: остаточные явления органического поражения ЦНС с эписиндромом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В чем ошибка данного заключения? Какой диагноз был бы верным?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4. Больная Б., 39 лет, поступила в психиатрическую больницу для прохождения трудовой экспертизы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Больная охотно вступает в беседу. Добросовестно выполняет все задания живо интересуется оценкой своей работы. Огорчается при указании на свои ошибки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Инструкции усваивает. Однако, если увеличить латентный период между предъявлением инструкции и началом работы (напр., на 5 минут и более), то больная забывает инструкцию. При просьбе воспроизвести инструкцию, повторяет ее с искажением. Если же выполнение задания следует сразу же, больная удерживает заданный способ работы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Обнаруживаются резкие колебания умственно работоспособности. Больше небольшой по объему интеллектуальной нагрузки выявляются признаки выраженной истощаемости. Выявляется снижение памяти. Кривая запоминания – 5,6,8,8,10 слов. Через час – всего 2 слова. Наблюдаются также псевдореминисценции и конфабуляции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Объем внимания сужен, наблюдаются колебания внимания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Т.о. ослабление памяти и внимания сочетаются с выраженной утомляемостью больной, значительными колебаниями умственной работоспособности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Что лежит в основе описанного патопсихологического синдрома? Каковы могут быть рекомендации экспертной комиссии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5. Больной Н, 25 лет, студент, поступил в психиатрическую больницу на обследование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Больной жалоб не высказывает, на расспросы отвечает расплывчато, в ходе исследования иногда наблюдается адекватная улыбка, иногда неадекватный ситуации смех. Стационирование в больницу считает недоразумением. Себя считает психически здоровым. При исследовании самооценки все показатели резко завышены, что свидетельствует о нарушении критичности. Напр., относит себя к числу самых здоровых людей. Считает, что самым здоровым ему мешает быть «зрение… очки мешают заниматься подводным плаваньем, их приходится часто снимать, а также родимое пятно на теле». Больной оценивает себя также достаточно высоко по шкале «счастье» , сопровождая свою оценку резонерским высказыванием «Самые счастливые люди, которые ясно разбирались в себе, ясно понимают себя и согласно познанию себя совершают поступки, т.е. действия этих людей не противоречат, действия их осознаны, т.е. они познали себя, и это они делают…Самые несчастливые -…люди, которые никогда не знают, что им делать и часто совершают и действуют по указке других людей, т.е. нерешительные , расплывчатые, раздвоенные, расстроенные»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Больной некритичен к своим действиям, суждениям. Он «принципиально» не согласен с замечаниями экспериментатора, спорит, стремясь доказать свою правоту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Формально больному доступны мыслительные операции, однако обнаруживаются искажения операционной стороны мышления, выражающиеся в повышенной актуализации маловероятных свойств предметов. Так, при выполнении задания «исключение предметов», больной предлагает сразу несколько вариантов решения, не может выбрать из них наиболее правильный. Напр., предлагается карточка с изображением пилы, топора, коловорота, шурупа. Исключению в данном случае подлежит шуруп., т.к. все остальные предметы – орудия труда. Больной же исключает пилу, т.к. «остальные предметы, которыми может пользоваться только один человек, а пилой обязательно два.» или «потому, что пила – это режущий инструмент, а остальные предметы входят в поверхность»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Обращает на себя внимание расплывчатость, разноплановость суждений, резонерство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Т.о. на первый план при патопсихологическом исследовании выступают грубые нарушения критичности в сочетании с выраженными нарушениями мышления (по типу соскальзывания, разноплановости суждений, резонерства)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Какое психическое заболевание имеет место в данном случае?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6. Больной С., 49 лет, заместитель начальника отдела НИИ, поступил в психиатрическую больницу на обследование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Данные экспериментально-психологического исследования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Больной жалоб на умственную работоспособность не высказывает. Беседует охотно. Заметна склонность показать себя с лучшей стороны. Часто подчеркивает, что «здоров и ничем серьезным не болел». В речи встречаются слова с уменьшительными суффиксами. Инструкции выслушивает очень внимательно. Выполняет задания старательно. Допущенные ошибки, даже самые незначительные, старается скрыть (когда в чемто не уверен, начинает говорит тихим голосом; или старается незаметно вообще уйти от выполнения трудного для него задания; часто свой успех пытается оправдать тем, что он впервые столкнулся с работой такого рода)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Инструкции к заданиям усваивает. Суждения последовательные, логика суждений не нарушена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Вместе с тем следует отметить выраженное нарушение операционной стороны мышления. Оперирование общими признаками предметов затруднено и заменяется установлением конкретно-ситуационных связей между предметами. Умение абстрагироваться от конкретных деталей нарушено (напр., операция классификации предметов, в основе которой лежит выделение обобщенного свойства предмета, отвлечение от множества других его конкретных свойств, вызывает затруднение. Больной часто прибегает к ситуационному принципу образования групп. Создает большое количество мелких групп на основании довольно конкретной предметной связи.. так, объединяет в одну группу посуду и весы – «Это все предметы для приготовления пищи…весы тоже к кухне подходят…они способствуют лучшему приготовлению пищи…в поваренной книге предусматривается состав в граммах…нужно что-то развесить, например.»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Отмеченные нарушения мышления ярко и четко выступают при применении метода «пиктограмма». В созданных образах-ассоциациях отсутствовала условность, много излишних конкретных деталей, как в суждениях, так и в самих рисунках. Например, для запоминания слова «сомнение» больной придумывает следующий образ и ведет такое рассуждение: «Я раскрываю утреннюю газету, быстро просматриваю вторую страницу, но предварительно я написал свою заметку и жду, что ее напечатают в следующем номере, т.к. в предыдущем не было… быстро пробежал одну страницу – заметки нет, у меня возникает сомнение – будет ли в этом номере напечатана моя статья; открываю следующую страницу, допустим это газета «Неделя», опять нет, несколько страниц просмотрел, у меня возникает волнение – напечатают или нет; в конце концов я открываю последнюю станицу и нахожу свою корреспонденцию, сомнение мое исчезает»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Описанный характер нарушения мышления можно квалифицировать как снижение уровня обобщения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Следует отметит выраженную утомляемость больного при умеренно интеллектуальной нагрузке (сам больной тщательно пытается скрыть утомление). Отмечаются грубые колебания внимания, которые иногда граничат с колебаниями тонуса сознания. Примром может служить отсчитывание из 200 по 13 = …187…175…83…70…157…144…123…126…48…135…138…39…123…126…48…135…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Процесс запоминания и воспроизведения грубо не изменен. Отмечается лишь некоторая слабость воспроизведения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Т.о. в момент исследования выявились нарушения мышления: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А) снижение уровня обобщения (наличие конкретно-ситуационных и обстоятельных суждений)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Б) выраженная обстоятельность, тугоподвижность и детализация ассоциаций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Отмечается также заметная утомляемость и ярко выраженные колебания внимания, граничащие с колебаниями тонуса сознания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Какой тип психического заболевания представлен в данном случае?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7. Больной С., 20 лет, военнослужащий поступил в психиатрическую больницу на обследование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Больной во время обследования спокоен, вежлив. Охотно рассказывает о своих жалобах («память неважная, рассеянный»). Подробно описывает «состояния», которые отмечались во время службы в армии. Старается подчеркнуть свою несостоятельность при усвоении материала, обращает внимание экспериментатора на «плохой сон», «трудности засыпания»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Вовремя выполнения экспериментальной работы отмечается намеренная медлительность больного. Долго обдумывает инструкции к заданиям, медленно включается в работу, как бы обдумывая план действий. Однако, после длительного периода «размышлений», выполняет работу правильно, без видимых затруднений, в соответствии с инструкцией. Обнаруживает сохранность мыслительных операций, доступность обобщения и абстрагирования (лишь испытывает затруднения при опосредовании отвлеченных понятий). Суждения последовательны, направленность мышления сохранена. Ассоциации в пиктограмме адекватны, эмоционально окрашены, в меру абстрактны; без излишней детализации и обстоятельности. О достоверности результатов проверки мнестических процессов судить не представляется возможным из-за стремления больного к преувеличению своей несостоятельности в умственной работе. Повышенной утомляемости, нарушения внимания во время исследования выявить не удалось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О чем может свидетельствовать данная картина психического состояния больного?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8. Испытуемая Б., обвиняется в хищении важных документов. Направлена на судебно-психологическую экспертизу с целью дифференциальной диагностики между шизофренией и психопатией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Во время исследования испытуемая держится ровно, спокойно, на вопросы отвечает последовательно, по существу. Цель экспертизы понимает верно, свое состояние в период инкриминируемых ей действий и в настоящее время оценивает как «нормальное». Причины суицидальной попытки объясняет кратко («не нашла выход из сложившейся ситуации»). Жалоб не предъявляет. При выполнении экспериментальных заданий инструкции усваивает, придерживается их в работе. Уровень притязаний достаточно высокий. Выраженных расстройств внимания и умственной работоспособности не обнаружено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Объем запоминания в пределах нормы. Кривая запоминания – 5,10. спустя час – 9 слов. В «пиктограмме» из 15 понятий верно воспроизводит 15. ассоциации в целом высокого уровня, в ряде случаев формальны. Напр., на слово «одиночество» рисует дерево («есть песня про рябину в поле, которая стоит одна»)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При исследовании мыслительной деятельности на фоне доступности категориальных обобщений в целом обнаруживается неравномерность процесса обобщения и эпизодическим снижением качества ответов вне зависимости от сложности стимульного материала (более простые может выполнять на конкретно-ситуативном уровне). Выявляется нечеткость мышленияс использованием широких обобщений (объединяет в одну группу цветок, яблоко и пальто: «везде растения, если пальто х\б – тоже растение»). Противопоставляет изображение журавля группе, состоящей из молотка, стола и очков («журавль – это полет, свобода, остальное – приземленное, усидчивость, работа»). Находит общее между сумкой, чемоданом, кошельком, книгой в том, что это «вместилища»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Применение проективной методики ТАТ и направленной беседы склонности к фантазированию не обнаруживает. Напротив, рассказы очень кратки, редуцированы, в них отсутствует проникновение во внутренний мир персонажей, развитие сюжета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По данным опросника Кеттелла и теста Розенцвейга выявляются выраженная интровертированность, отгороженность, эмоциональная холодность, хорошее осознание социальных требований, склонность усложнять внутренние проблемы, невыраженность тревоги и эмоционального напряжения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Каков окончательный диагноз?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9. Испытуемый П., обвиняется в убийстве. Задача исследования: дифференциальная диагностика между психопатией и органическим поражением головного мозга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Во время обследования испытуемый подробно рассказывает о себе, о содеянном, часто плачет. Склонен в сложившейся ситуации обвинять себя. Считает себя «очень нервным». Фон настроения снижен, эмоционально неустойчив. При выполнении заданий придерживается инструкций, заинтересован в результатах исследования. В ряде заданий обнаруживаются колебания умственной работоспособности. (на 5 таблиц Шульте затрачивает соответственно 90,75,50,85,72 сек.). темп сенсомоторной деятельности замедлен. Под влиянием сильной мотивации достижения деятельности дезорганизуются. Объем запоминания существенно снижен. При непосредственном запоминании 10 слов – 4,6,5,5,6, спустя час – 5 слов. В «пиктограмме» воспроизводит 5 слов и 4 близко по смыслу. Образные ассоциации адекватны, конкретного уровня (нпр., на слово «печаль» рисует склоненную березу). Вербальные ассоциации в целом адекватны. Выявляется бедность ассоциативных связей (любовь – вражда, измена – вражда, мир – вражда). При исследовании мыслительной деятельности выявляется снижение уровня обобщения, недостаточность абстрагирования, конкретность мышления. Личность испытуемого по тесту Розенцвейга и «самооценки» характеризуется эмоциональной неустойчивостью, эгоцентризмом, ригидностью, склонностью к реакциям самообвинения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Каков окончательный диагноз?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0. Испытуемый В., 15 лет, обвиняется в краже, предположительный диагноз - олигофрения. Задача исследования: установление степени выраженности психических изменений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Испытуемый в начале беседы вял, пассивен, характеризует себя как «заядлого хулигана». Говорит, что у него никогда ничего не получается. В ходе исследования оживляется, начинает обнаруживать адекватные эмоциональные реакции, правонарушение отрицает. Задания выполняет в достаточно быстром темпе, усваивая инструкцию с первого раза. Старается учесть замечания экспериментатора при допущении ошибок.</w:t>
      </w:r>
    </w:p>
    <w:p>
      <w:pPr>
        <w:pStyle w:val="Normal"/>
        <w:widowControl w:val="false"/>
        <w:autoSpaceDE w:val="false"/>
        <w:ind w:left="-81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Запас общих сведений достаточный. Обнаруживает хорошую ориентировку в практических ситуациях (тест Векслера). Процесс запоминания в пределах нормы:5,6,8,9,10. через час – 9 слов. В «пиктограмме» - из 10 понятий отсрочено воспроизводит 9 и близко по смыслу – 1. способен опосредовать абстрактные понятия (печаль, развитие). По содержанию образы адекватны, по уровню – в основном конкретны. При исследовании мышления выявляется достаточно высокий уровень обобщения и абстрагирования. На последнем этапе «классификации» выделяет три основные группы: живые существа, хозяйственные принадлежности, растительные. Обнаруживает понимание причинно-следственных связей. Правильно устанавливает последовательность событий по серии сюжетных картин, составляет по ним рассказы, улавливая подтекст. Выявляется недостаточность сформированности навыков счета и письма. Испытывает затруднения в методике «кубики Коосса». Усваивает способ выполнения при оказании помощи со стороны экспериментатора. Выявляются нерезко выраженные нарушения распределения и переключения вним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К какому типу психических нарушений можно отнести данный случай? С чем они связаны?</w:t>
      </w:r>
      <w:r>
        <w:br w:type="page"/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page8"/>
      <w:bookmarkEnd w:id="1"/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2" w:name="page9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и углубления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орный конспек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page1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учебной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Эссе (происходит от французского </w:t>
      </w:r>
      <w:r>
        <w:rPr>
          <w:rStyle w:val="Style12"/>
          <w:color w:val="000000"/>
          <w:sz w:val="28"/>
          <w:szCs w:val="28"/>
          <w:lang w:val="en-US" w:eastAsia="en-US"/>
        </w:rPr>
        <w:t>essai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color w:val="000000"/>
          <w:sz w:val="28"/>
          <w:szCs w:val="28"/>
        </w:rPr>
        <w:t>навык выработки суждения</w:t>
      </w:r>
      <w:r>
        <w:rPr>
          <w:rStyle w:val="Style12"/>
          <w:color w:val="000000"/>
          <w:sz w:val="28"/>
          <w:szCs w:val="28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той форме самостоятельной работы студенту следует </w:t>
      </w:r>
      <w:r>
        <w:rPr>
          <w:rStyle w:val="Style13"/>
          <w:color w:val="000000"/>
          <w:sz w:val="28"/>
          <w:szCs w:val="28"/>
        </w:rPr>
        <w:t>высказываться</w:t>
      </w:r>
      <w:r>
        <w:rPr>
          <w:color w:val="000000"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3"/>
          <w:color w:val="000000"/>
          <w:sz w:val="28"/>
          <w:szCs w:val="28"/>
        </w:rPr>
        <w:t>критика</w:t>
      </w:r>
      <w:r>
        <w:rPr>
          <w:color w:val="000000"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 xml:space="preserve">должна быть </w:t>
      </w:r>
      <w:r>
        <w:rPr>
          <w:rStyle w:val="Style13"/>
          <w:color w:val="000000"/>
          <w:sz w:val="28"/>
          <w:szCs w:val="28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той форме самостоятельной работы </w:t>
      </w:r>
      <w:r>
        <w:rPr>
          <w:rStyle w:val="Style13"/>
          <w:color w:val="000000"/>
          <w:sz w:val="28"/>
          <w:szCs w:val="28"/>
        </w:rPr>
        <w:t xml:space="preserve">вполне допускается </w:t>
      </w:r>
      <w:r>
        <w:rPr>
          <w:rStyle w:val="Style12"/>
          <w:color w:val="000000"/>
          <w:sz w:val="28"/>
          <w:szCs w:val="28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студенту необходимо высказать именно </w:t>
      </w:r>
      <w:r>
        <w:rPr>
          <w:rStyle w:val="1"/>
          <w:color w:val="000000"/>
          <w:sz w:val="28"/>
          <w:szCs w:val="28"/>
        </w:rPr>
        <w:t>собственную</w:t>
      </w:r>
      <w:r>
        <w:rPr>
          <w:rStyle w:val="Style12"/>
          <w:color w:val="000000"/>
          <w:sz w:val="28"/>
          <w:szCs w:val="28"/>
        </w:rPr>
        <w:t xml:space="preserve"> точку зрения, свое </w:t>
      </w:r>
      <w:r>
        <w:rPr>
          <w:rStyle w:val="1"/>
          <w:color w:val="000000"/>
          <w:sz w:val="28"/>
          <w:szCs w:val="28"/>
        </w:rPr>
        <w:t>согласие</w:t>
      </w:r>
      <w:r>
        <w:rPr>
          <w:rStyle w:val="Style12"/>
          <w:color w:val="000000"/>
          <w:sz w:val="28"/>
          <w:szCs w:val="28"/>
        </w:rPr>
        <w:t xml:space="preserve"> или </w:t>
      </w:r>
      <w:r>
        <w:rPr>
          <w:rStyle w:val="1"/>
          <w:color w:val="000000"/>
          <w:sz w:val="28"/>
          <w:szCs w:val="28"/>
        </w:rPr>
        <w:t>несогласие</w:t>
      </w:r>
      <w:r>
        <w:rPr>
          <w:rStyle w:val="Style12"/>
          <w:color w:val="000000"/>
          <w:sz w:val="28"/>
          <w:szCs w:val="28"/>
        </w:rPr>
        <w:t xml:space="preserve"> с имеющимися позициями и высказываниями по данному вопросу. Эссе не </w:t>
      </w:r>
      <w:r>
        <w:rPr>
          <w:rStyle w:val="1"/>
          <w:color w:val="000000"/>
          <w:sz w:val="28"/>
          <w:szCs w:val="28"/>
        </w:rPr>
        <w:t>должно быть простым изложением</w:t>
      </w:r>
      <w:r>
        <w:rPr>
          <w:rStyle w:val="Style12"/>
          <w:color w:val="000000"/>
          <w:sz w:val="28"/>
          <w:szCs w:val="28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написание эссе должно быть основано </w:t>
      </w:r>
      <w:r>
        <w:rPr>
          <w:rStyle w:val="1"/>
          <w:color w:val="000000"/>
          <w:sz w:val="28"/>
          <w:szCs w:val="28"/>
        </w:rPr>
        <w:t>на предварительном ознакомлении</w:t>
      </w:r>
      <w:r>
        <w:rPr>
          <w:rStyle w:val="Style12"/>
          <w:color w:val="000000"/>
          <w:sz w:val="28"/>
          <w:szCs w:val="28"/>
        </w:rPr>
        <w:t xml:space="preserve"> не менее чем с </w:t>
      </w:r>
      <w:r>
        <w:rPr>
          <w:rStyle w:val="1"/>
          <w:color w:val="000000"/>
          <w:sz w:val="28"/>
          <w:szCs w:val="28"/>
        </w:rPr>
        <w:t>тремя</w:t>
      </w:r>
      <w:r>
        <w:rPr>
          <w:rStyle w:val="Style12"/>
          <w:color w:val="000000"/>
          <w:sz w:val="28"/>
          <w:szCs w:val="28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ссе должны иметь место </w:t>
      </w:r>
      <w:r>
        <w:rPr>
          <w:rStyle w:val="1"/>
          <w:color w:val="000000"/>
          <w:sz w:val="28"/>
          <w:szCs w:val="28"/>
        </w:rPr>
        <w:t>сопоставление и оценка</w:t>
      </w:r>
      <w:r>
        <w:rPr>
          <w:rStyle w:val="Style12"/>
          <w:color w:val="000000"/>
          <w:sz w:val="28"/>
          <w:szCs w:val="28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ссе должно быть </w:t>
      </w:r>
      <w:r>
        <w:rPr>
          <w:rStyle w:val="1"/>
          <w:color w:val="000000"/>
          <w:sz w:val="28"/>
          <w:szCs w:val="28"/>
        </w:rPr>
        <w:t>сведено до минимума или исключено дословное переписывание</w:t>
      </w:r>
      <w:r>
        <w:rPr>
          <w:rStyle w:val="Style12"/>
          <w:color w:val="000000"/>
          <w:sz w:val="28"/>
          <w:szCs w:val="28"/>
        </w:rPr>
        <w:t xml:space="preserve"> литературных источников, материал должен быть изложен </w:t>
      </w:r>
      <w:r>
        <w:rPr>
          <w:rStyle w:val="1"/>
          <w:color w:val="000000"/>
          <w:sz w:val="28"/>
          <w:szCs w:val="28"/>
        </w:rPr>
        <w:t>своими словами</w:t>
      </w:r>
      <w:r>
        <w:rPr>
          <w:rStyle w:val="Style12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2"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u w:val="single"/>
          <w:lang w:val="en-US" w:eastAsia="en-US"/>
        </w:rPr>
        <w:t>im</w:t>
      </w:r>
      <w:r>
        <w:rPr>
          <w:rStyle w:val="Style12"/>
          <w:color w:val="000000"/>
          <w:sz w:val="28"/>
          <w:szCs w:val="28"/>
          <w:lang w:val="en-US" w:eastAsia="en-US"/>
        </w:rPr>
        <w:t>es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  <w:lang w:val="en-US" w:eastAsia="en-US"/>
        </w:rPr>
        <w:t>New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  <w:lang w:val="en-US" w:eastAsia="en-US"/>
        </w:rPr>
        <w:t>Roman</w:t>
      </w:r>
      <w:r>
        <w:rPr>
          <w:rStyle w:val="Style12"/>
          <w:color w:val="000000"/>
          <w:sz w:val="28"/>
          <w:szCs w:val="28"/>
          <w:lang w:eastAsia="en-US"/>
        </w:rPr>
        <w:t xml:space="preserve">, </w:t>
      </w:r>
      <w:r>
        <w:rPr>
          <w:rStyle w:val="Style12"/>
          <w:color w:val="000000"/>
          <w:sz w:val="28"/>
          <w:szCs w:val="28"/>
        </w:rPr>
        <w:t>размер - 14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6"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терии оценки эсс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ача эссе в установленный срок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firstLine="720"/>
        <w:jc w:val="both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Реферат (термин происходит от латинского </w:t>
      </w:r>
      <w:r>
        <w:rPr>
          <w:rStyle w:val="Style12"/>
          <w:color w:val="000000"/>
          <w:sz w:val="28"/>
          <w:szCs w:val="28"/>
          <w:lang w:val="en-US" w:eastAsia="en-US"/>
        </w:rPr>
        <w:t>refero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firstLine="720"/>
        <w:rPr>
          <w:rStyle w:val="41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НДИВИДУАЛЬНОЕ КОНТРОЛЬНОЕ ЗАДА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 клинической психологии к изучению структуры нарушения психических процессов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физиологическая проблема в клинической психологии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сихического здоровья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биологического и социального в психике человек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природных явлений на психическое состояние человек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развития и распада в клинической психолог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методов экспериментального исследования психических нарушени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клинической психолог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методов экспериментального психологического исследования в патопсихолог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ые психологические задачи в патопсихолог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психологическое исследование психических нарушений при шизофрен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психологическое исследование психических нарушений при эпилепс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психологическое исследование психических нарушений при пограничных психических расстройствах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психологическое исследование психических нарушений при депресс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«мозг и психика» в нейропсихолог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учения о мозговой локализации высших психических функци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е психические функции человека и проблема из локализации в трудах Л.С. Выготского и А.Р. Лурия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г человека и психические процессы в онтогенезе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минимальной мозговой дисфункции и психическое развитие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психология индивидуальных различи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межполушарной асимметрии мозга в нейропсихолог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межполушарной асимметрии мозга и межполушарного взаимодействия в онтогенезе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психологические методы восстановления нарушенных высших психических функци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познавательных процессов при очаговых поражениях мозг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эмоционально-личностной сферы при локальных поражениях мозг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психосоматических расстройств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психологических факторов на возникновение соматических заболевани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сихических нарушений больных с различными хроническими соматическими заболеваниям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аналитический подход к причинам возникновения соматических заболевани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редставления о внутренней картине болезн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о копинг-механизмах в клинике соматических болезне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классификация аномалий психического развития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аномального ребенка в клинической психолог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психического развития по типу общего недоразвития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дизонтогенеза детей с задержками психического развития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ий детский аутизм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неврозы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сихопатий в детском возрасте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воспитания в формирование патологических черт характер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психического развития в связи с патологией различных анализаторов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динамическое направление в психотерап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нитивно-поведенческое направление в психотерап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стическое направление в психотерап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сихотерапии и психоконсультирования больных с пограничными психическими расстройствам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рапия и психологическая коррекция соматических больных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сихотерапии и психологического консультирования детей и подростков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рапия и психологическая коррекция в геронтолог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рапия кризисных состояни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рапия в нарколог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нарушения движений при шизофрен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ные расстройства при маниакально-депрессивном психозе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формы нарушения движений при локальных поражениях мозг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сихического развития при детском церебральном параличе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нарушения движений при поражении различных уровней двигательного анализатор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ные расстройства при различных формах неврозов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нарушения речи у больных с шизофрение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нарушения речи при маниакально-депрессивном психозе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афази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полушарной асимметрии мозга с особенностями речевых нарушений при локальных поражениях мозг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осстановления и коррекции речевых нарушени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ые расстройства и неврозы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изучения нарушений памяти в отечественной патопсихолог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корсаковского синдрома в патопсихолог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опосредованной памяти у больных с психическими расстройствам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нарушения опосредованной памяти при локальных поражениях мозг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произвольной и непроизвольной памят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ально- специфические и модально-неспецифические нарушения памяти при очаговых поражениях мозг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операционной стороны мышления у больных с психическими расстройствам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динамики мышления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ия мотивационной стороны мышления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критичности мышления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нарушения мышления при шизофрени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атологии мышления при различных очаговых поражениях мозг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мышления и межполушарная асимметрия мозг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патии и акцентуации характер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биологических и социальных факторов в формировании психопатий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аналитические теории неврозов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тическая теория невроза В.Н. Мясищев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невроза К. Хорни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огенные неврозы и логотерапия В. Франкла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травматический стресс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осттравматического стрессового расстройства в детском возрасте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ем основное отличие патопсихологии от психопатологи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является основателем отечественной патопсихологи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вы принципы построения патопсихологического экспериментального исследования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общего и в чем различия между экспериментом в общей психологии и патопсихологи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диагностические задачи стоят перед патопсихологам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экспертные задачи решаются патопсихологам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акое патопсихологический синдром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существуют типы патопсихологических синдромов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основные расстройства сенсорно-перцептивной сферы имеют место у больных с психическими заболеваниям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м иллюзии отличаются от галлюцинаций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акое функциональные галлюцинации и кем они изучались экспериментально в патопсихологи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ем различия между истинными и псевдогаллюцинациям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объясняется природа галлюцинаций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основные расстройства памяти встречаются у больных с психическими заболеваниям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больные демонстрируют нарушения опосредованной памят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какой категории больных наиболее типичны нарушения непосредственной памят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методы исследования нарушений мнестической деятельности используются в патопсихологи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аких симптомах проявляются нарушения мышления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существуют основные формы нарушения мышления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м олигофрения отличается от деменци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основные нарушения мышления у больных с психическими заболеваниями описала Б.В.Зейгарник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ем согласно представлениям Б.В.Зейгарник состоит суть нарушения операциональной стороны мышления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какой категории больных встречается нарушение операциональной стороны мышления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варианты нарушения динамики мышления описывает Б.В.Зейгарник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ем проявляется нарушение мотивационного компонента мышления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каких больных характерно нарушение мотивационного компонента мышления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акое нарушение критичности мышления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существуют патопсихологические методы исследования нарушений мышления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относится к типичным нарушениям мышления при шизофрени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нарушения мышления наиболее часто встречаются при олигофрени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нарушения мышления являются типичными для эпилепси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м характеризуются нарушения мышления при маниакально-депрессивном синдроме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аких симптомах проявляются эмоциональные расстройства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акое неврозы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существуют подходы к объяснению психологических механизмов невротических расстройств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акое психопатии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вы причины возникновения психопатий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существуют типы конституциональных психопатий?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методы исследования нарушений личности применяются в патопсихологии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4"/>
          <w:lang w:val="en-US" w:eastAsia="en-US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>сновная литератур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Мар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инюк, А. І. Патопсихологія: навчальний посібник / А. І. Мартинюк.- Київ: Центр учбової літератури, 2008. – 280 с. – 1 шт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Дополнительная литерату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5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хтерев, В. М. Мозг и внушение / В. М. Бехтерев.- М. : ООО «Издательство АСТ», 2015. – 432 с. –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жим доступа: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</w:rPr>
          <w:t>https://cloud.mail.ru/public/EttC/gL8YEJg3M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5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ейгарник, Б. В. Патопсихология / Б. В. Зейгарник. – М. : Издательство Московского университета, 2013. – 232 с. –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жим доступа: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</w:rPr>
          <w:t>https://cloud.mail.ru/public/EttC/gL8YEJg3M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553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ейгарник, Б. В., Братусь Б. С. Очерки по психологии аномального развития личности / Б. В. Зейгарник, Б. С. Братусь. – М., 2012. – 438 с. –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жим доступа: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</w:rPr>
          <w:t>https://cloud.mail.ru/public/EcKM/syPUhs7xk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5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роленко, Ц. П. Идентичность в норме и патологии Монография / Ц. П. Короленко, Н. В. Дмитриева, Е. Н. Загоруйко. – Новосибирск: НГПУ, 2008. – 256 с –  Режим доступа: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</w:rPr>
          <w:t>https://cloud.mail.ru/public/BryY/PxoysffsT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5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Лаувенг, А. Завтра я всегда бывала львом / А. Лаувенг. – Самара: ИД «Бахрах-М», 2009 – 288 с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жим доступа: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</w:rPr>
          <w:t>https://cloud.mail.ru/public/MxQd/oBMo8MDHJ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55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вченко, И. Ю. Патопсихология: Теория и практика: Учеб. пособие для студ. высш. пед. Учеб. заведений / И. Ю. Левченко. – М. : Издательский центр «Академия», 2012. – 384 с. –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жим доступа: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</w:rPr>
          <w:t>https://cloud.mail.ru/public/Bz4U/yfLMmYCLx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5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энг, Р. Д. Расколотое "Я":пер. с англ / Р. Д. Лэнг. – СПБ.: Белый Кролик. 2010. – 352 с. –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жим доступа: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</w:rPr>
          <w:t>https://cloud.mail.ru/public/Bz4U/yfLMmYCLx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5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нконогий, И. Клиническая нейропсихология / И. Тонконогий, А. Пуанте. — СПб. : Питер, 2012. — 528 с: –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жим доступа: 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</w:rPr>
          <w:t>https://cloud.mail.ru/public/sK3B/nbLntMSRT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5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астная патопсихология в 4 т. : учебник для студ. учреждений высш. проф. образования / под ред. А. Б. Холмогоровой. Т. 2. Частная патопсихология / А. Б. Холмогорова, Н. Г. Гаранян, М. С. Радионова, Н. В. Тарабрина. – 2-е изд., стер. – М.: Издательский центр «Академия», 2013. – 432 с. –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жим доступа: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</w:rPr>
          <w:t>https://cloud.mail.ru/public/7Vvi/meNtL5Wb8</w:t>
        </w:r>
      </w:hyperlink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иодическа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  <w:shd w:fill="FFFFFF" w:val="clear"/>
        </w:rPr>
        <w:t>Клиническая и специальная психология – международный, междисциплинарный, ежеквартальный электронный журнал, издаваемый </w:t>
      </w:r>
      <w:hyperlink r:id="rId38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FFFFF" w:val="clear"/>
          </w:rPr>
          <w:t>МГППУ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жи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ступа: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psyjournals.ru/psyclin/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юллетень экспериментальной биологии и медицины - ежемесячный международный научно-теоретический журнал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жим доступа: 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www.iramn.ru/journal/bbm_02.ht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льяновский медико-биологический журна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жим доступа: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elibrary.ru/title_about.asp?id=32677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ндаментальные исследования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жим доступа: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s://www.fundamental-research.ru/ru/issue/index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рфологические ведомости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жим доступа: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www.morphological-newsletter.reaviz.ru/oglav</w:t>
        </w:r>
      </w:hyperlink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Развитие личности. – Режим доступа: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rl-online.ru/articles.html</w:t>
        </w:r>
      </w:hyperlink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стина Борисовна Богр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ы патопсих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й подготовк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7.03.01. Психолог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ого уровня бакалавриат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ция в авторском исполне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ная верстка: К.Б.Богр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6157, ДНР, г. Макеевка, ул. Островского, 1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У ВПО «Донбасская аграрная академия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45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  <w:lang w:val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3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ascii="Times New Roman" w:hAnsi="Times New Roman" w:eastAsia="Times New Roman" w:cs="Arial"/>
      <w:sz w:val="28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hyperlink" Target="https://cloud.mail.ru/public/EttC/gL8YEJg3M" TargetMode="External"/><Relationship Id="rId30" Type="http://schemas.openxmlformats.org/officeDocument/2006/relationships/hyperlink" Target="https://cloud.mail.ru/public/EttC/gL8YEJg3M" TargetMode="External"/><Relationship Id="rId31" Type="http://schemas.openxmlformats.org/officeDocument/2006/relationships/hyperlink" Target="https://cloud.mail.ru/public/EcKM/syPUhs7xk" TargetMode="External"/><Relationship Id="rId32" Type="http://schemas.openxmlformats.org/officeDocument/2006/relationships/hyperlink" Target="https://cloud.mail.ru/public/BryY/PxoysffsT" TargetMode="External"/><Relationship Id="rId33" Type="http://schemas.openxmlformats.org/officeDocument/2006/relationships/hyperlink" Target="https://cloud.mail.ru/public/MxQd/oBMo8MDHJ" TargetMode="External"/><Relationship Id="rId34" Type="http://schemas.openxmlformats.org/officeDocument/2006/relationships/hyperlink" Target="https://cloud.mail.ru/public/Bz4U/yfLMmYCLx" TargetMode="External"/><Relationship Id="rId35" Type="http://schemas.openxmlformats.org/officeDocument/2006/relationships/hyperlink" Target="https://cloud.mail.ru/public/Bz4U/yfLMmYCLx" TargetMode="External"/><Relationship Id="rId36" Type="http://schemas.openxmlformats.org/officeDocument/2006/relationships/hyperlink" Target="https://cloud.mail.ru/public/sK3B/nbLntMSRT" TargetMode="External"/><Relationship Id="rId37" Type="http://schemas.openxmlformats.org/officeDocument/2006/relationships/hyperlink" Target="https://cloud.mail.ru/public/7Vvi/meNtL5Wb8" TargetMode="External"/><Relationship Id="rId38" Type="http://schemas.openxmlformats.org/officeDocument/2006/relationships/hyperlink" Target="http://mgppu.ru/" TargetMode="External"/><Relationship Id="rId39" Type="http://schemas.openxmlformats.org/officeDocument/2006/relationships/hyperlink" Target="http://psyjournals.ru/psyclin/" TargetMode="External"/><Relationship Id="rId40" Type="http://schemas.openxmlformats.org/officeDocument/2006/relationships/hyperlink" Target="http://www.iramn.ru/journal/bbm_02.htm" TargetMode="External"/><Relationship Id="rId41" Type="http://schemas.openxmlformats.org/officeDocument/2006/relationships/hyperlink" Target="http://elibrary.ru/title_about.asp?id=32677" TargetMode="External"/><Relationship Id="rId42" Type="http://schemas.openxmlformats.org/officeDocument/2006/relationships/hyperlink" Target="https://www.fundamental-research.ru/ru/issue/index" TargetMode="External"/><Relationship Id="rId43" Type="http://schemas.openxmlformats.org/officeDocument/2006/relationships/hyperlink" Target="http://www.morphological-newsletter.reaviz.ru/oglav" TargetMode="External"/><Relationship Id="rId44" Type="http://schemas.openxmlformats.org/officeDocument/2006/relationships/hyperlink" Target="http://rl-online.ru/articles.html" TargetMode="External"/><Relationship Id="rId45" Type="http://schemas.openxmlformats.org/officeDocument/2006/relationships/header" Target="header3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6:08:00Z</dcterms:created>
  <dc:creator/>
  <dc:description/>
  <cp:keywords/>
  <dc:language>en-US</dc:language>
  <cp:lastModifiedBy>Admin</cp:lastModifiedBy>
  <dcterms:modified xsi:type="dcterms:W3CDTF">2018-03-14T14:16:00Z</dcterms:modified>
  <cp:revision>17</cp:revision>
  <dc:subject/>
  <dc:title/>
</cp:coreProperties>
</file>